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87792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076715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91020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